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193 59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Rezerva na dotaci pro Nemocni. ve F-M, p.o.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Rezerva na městské investice-bytový a nebytový fond města</w:t>
        <w:tab/>
        <w:tab/>
        <w:t>-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Rezerva na městské investice-inv.akce ze zás.ORJ 12-IO</w:t>
        <w:tab/>
        <w:tab/>
        <w:t>- 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31.12.2025</w:t>
        <w:tab/>
        <w:tab/>
        <w:t>-33 44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119 69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119 69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8 42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p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 §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740-Čp.606 ul.Sadová-vým.výtahu 320 kg 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ní byty-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56 Lískovec,hřiště-zhotovení vrtané studny II</w:t>
        <w:tab/>
        <w:tab/>
        <w:t>-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93 Čp.1166 Těšínská-oprava zídky</w:t>
        <w:tab/>
        <w:tab/>
        <w:t>-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94 Čp.799 ČSA-vým.2 ks výtahů</w:t>
        <w:tab/>
        <w:tab/>
        <w:t>-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95 Čp.604 Sadová-vým. výtahu 320 kg</w:t>
        <w:tab/>
        <w:tab/>
        <w:t>-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91 Čp.400 P.Holého-oprava NP</w:t>
        <w:tab/>
        <w:tab/>
        <w:t>-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787 Čp.3109 J.zPoděbrad-NP Klub Stoun-syst.odčerp.spod.vod</w:t>
        <w:tab/>
        <w:tab/>
        <w:t>-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807 Čp.2205 Palkovická-změna užívání části objektu</w:t>
        <w:tab/>
        <w:tab/>
        <w:t>-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87 Čp.2205 Palkovická-rek.soc.zař.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89 Čp.405 Gorkého,Ostravička-opr.fasády vč.hydroiz.sp.stav.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8 42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8 42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3 11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 Š El. rásnohorské-Modernizace odborných učeben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ZŠ Naděje-Konektivita (OPST)</w:t>
        <w:tab/>
        <w:tab/>
        <w:t>-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rezerva na projekt-ITI Revitalizace MěK II.etapa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3 11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3 11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34 9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.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215-(PP)-Rekonstr.prop. P-16,P-17,P-18,Skalice</w:t>
        <w:tab/>
        <w:tab/>
        <w:t>-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638-(PP)-Rekonstrukce ul. K Lomu, vč. odvodnění</w:t>
        <w:tab/>
        <w:tab/>
        <w:t>-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31.12.2025-1891-(PP)-Autobus.zálivy ul. Hlavní – podchod u Maryčky 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892-(PP)-Napojení ul.Fr.Čejky,Pol.Obětí a Hlavní (u ZUŠ)</w:t>
        <w:tab/>
        <w:tab/>
        <w:t>-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410-(PP)-Výst.mostu ev.č. M-9 přes potok Skaličník,Skalice</w:t>
        <w:tab/>
        <w:tab/>
        <w:t>-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402-(PP)-Rekonstrukce mostu v Lískovci-panelovka</w:t>
        <w:tab/>
        <w:tab/>
        <w:t>-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839-(PP)-Výst.odvodn. a rekon.povrchu komun.P.N.D.p.č.6545/1</w:t>
        <w:tab/>
        <w:tab/>
        <w:t>-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53-(PP)-Výst.komunikace ve Skalici p. Smolinská</w:t>
        <w:tab/>
        <w:tab/>
        <w:t>-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73-(PP)-Rekonstrukce ul Hálková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216-(PP)-Výst.chod.Lískovec od hřbit.po pramen v Hájku</w:t>
        <w:tab/>
        <w:tab/>
        <w:t>-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34-(PP)-Rekonstrukce propoj.chodn.ulic Revoluční-Nad Aleji</w:t>
        <w:tab/>
        <w:tab/>
        <w:t>-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40-(PP)-Výstavba veřejn.osvětlení na sídlišti Riviera</w:t>
        <w:tab/>
        <w:tab/>
        <w:t>-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78-(PP)-Doplnění VO-ul. Palkovická-ÚK ke kasárnám</w:t>
        <w:tab/>
        <w:tab/>
        <w:t>- 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92-(PP)-Dopln.vzduchotechniky na WC-Malý podchod Místek</w:t>
        <w:tab/>
        <w:tab/>
        <w:t>-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543-Rekonstrukce komunikace ul. Pavlíkova</w:t>
        <w:tab/>
        <w:tab/>
        <w:t>- 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Vybudování křižovatky ulic Hlavní a 8. pěšího pluku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045-Rekonstrukce mostu M-19, k.ú. Místek</w:t>
        <w:tab/>
        <w:tab/>
        <w:t>-5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42-Doplnění parkov.míst ve vnitrobl.na ul.Těšínská</w:t>
        <w:tab/>
        <w:tab/>
        <w:t>-1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57-Nákup radaru</w:t>
        <w:tab/>
        <w:tab/>
        <w:t>-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894-Výstavba chodníku č.p. 2238 ul. M.Švabinského</w:t>
        <w:tab/>
        <w:tab/>
        <w:t>-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70-Vybud.zpev.ploch pro stanoviště kontejn.v Chlebovicích</w:t>
        <w:tab/>
        <w:tab/>
        <w:t>-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99-Úprava ploch pro stanoviště kontejn.</w:t>
        <w:tab/>
        <w:tab/>
        <w:t>-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81-Stání pro seniory taxi na 8,p.p.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893-Dopl. SSZ na přechodu pro chodce ul.Příborská „u Tesca“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853-Rek.5 SSZ na území města-projekt v rámci IT</w:t>
        <w:tab/>
        <w:tab/>
        <w:t>-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80-Oprava opěrné zdi v Chlebovicích</w:t>
        <w:tab/>
        <w:tab/>
        <w:t>-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35-Oprava chodníku ul. Těšínská</w:t>
        <w:tab/>
        <w:tab/>
        <w:t>-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34 9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34 9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-1 34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309-DP Podpora aktivit ke zlepšení ŽP</w:t>
        <w:tab/>
        <w:tab/>
        <w:t>- 74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447-Program Podpora výsadby dřevin</w:t>
        <w:tab/>
        <w:tab/>
        <w:t>-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567-DP Podpora napojení na VHI města</w:t>
        <w:tab/>
        <w:tab/>
        <w:t>-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99-Úprava ploch pro stanoviště kontejnerů</w:t>
        <w:tab/>
        <w:tab/>
        <w:t>-2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2084-Přemístění Památníku obětem fašismu v boji s nacisty</w:t>
        <w:tab/>
        <w:tab/>
        <w:t>-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1985-Lesopark a ptačí stezka ve Frýdeckém lese</w:t>
        <w:tab/>
        <w:tab/>
        <w:t>- 49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-1 34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-1 34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99 2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ny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.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Rezerva na projektovou přípravu</w:t>
        <w:tab/>
        <w:tab/>
        <w:t>-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90-Kanalizace Frýdek-Místek- Skalice</w:t>
        <w:tab/>
        <w:tab/>
        <w:t>-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94-Kanalizace Chlebovice</w:t>
        <w:tab/>
        <w:tab/>
        <w:t>-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Rezerva na realizaci akce vybrané na zákl¨.participat.rozpočtu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99 2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99 2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2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ace 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31.12.2025-1269-Daruj FM-Věž kostela v Lískovci 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2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2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0 3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ém pro správu a řízení priv.účtů inter.a ext.adm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Software Scarabeus</w:t>
        <w:tab/>
        <w:tab/>
        <w:t>-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Zpracování disaster recovery plánů</w:t>
        <w:tab/>
        <w:tab/>
        <w:t>-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Informační koncepce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0 3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0 3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-8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5-Nákup CAS 20 pro JSDH Frýdek</w:t>
        <w:tab/>
        <w:tab/>
        <w:t>-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-8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-8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282 81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1.2026   Čas:</w:t>
          </w:r>
          <w:r>
            <w:rPr>
              <w:rFonts w:cs="Arial" w:ascii="Arial" w:hAnsi="Arial"/>
            </w:rPr>
            <w:t>11:04:1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05:00Z</dcterms:created>
  <dc:creator>Pšenička Jiří</dc:creator>
  <dc:description/>
  <cp:keywords/>
  <dc:language>en-US</dc:language>
  <cp:lastModifiedBy>Ilona Oborná</cp:lastModifiedBy>
  <dcterms:modified xsi:type="dcterms:W3CDTF">2026-01-14T11:05:00Z</dcterms:modified>
  <cp:revision>9</cp:revision>
  <dc:subject/>
  <dc:title/>
</cp:coreProperties>
</file>